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8017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 класс.  Время выполнения – 60 мину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подержать в руках: метеор, метеорное тело, болид, метеорит? Объясните свой ответ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название планеты к наиболее известной ее особенности, выражаемой фразой: а) Красная планета, б) Утренняя звезда, в) Бывшая планета, г) Властелин колец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ьте себе: Вас назначили руководителем экспедиции для исследования лунной поверхности. Что Вы возьмете с собой: 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зонтик от дождя; б) сигнальный пистолет; в) электрический фонарь; г) спички; д;) емкости с кислородом е) электронные часы; ж) скафандр; з) водолазный костюм? </w:t>
            </w:r>
          </w:p>
          <w:p>
            <w:pPr>
              <w:pStyle w:val="Style15"/>
              <w:spacing w:lineRule="auto" w:line="360" w:before="0" w:after="0"/>
              <w:ind w:left="720" w:hanging="29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созвездия, названия которых состоят из двух слов.</w:t>
            </w:r>
          </w:p>
        </w:tc>
        <w:tc>
          <w:tcPr>
            <w:tcW w:w="8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 класс. Время выполнения – 60 мину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подержать в руках: метеор, метеорное тело, болид, метеорит? Объясните свой ответ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название планеты к наиболее известной ее особенности, выражаемой фразой: а) Красная планета, б) Утренняя звезда, в) Бывшая планета, г) Властелин колец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ьте себе: Вас назначили руководителем экспедиции для исследования лунной поверхности. Что Вы возьмете с собой: 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зонтик от дождя; б) сигнальный пистолет; в) электрический фонарь; г) спички; д;) емкости с кислородом е) электронные часы; ж) скафандр; з) водолазный костюм? </w:t>
            </w:r>
          </w:p>
          <w:p>
            <w:pPr>
              <w:pStyle w:val="Normal"/>
              <w:spacing w:lineRule="auto" w:line="360" w:before="0" w:after="0"/>
              <w:ind w:firstLine="3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созвездия, названия которых состоят из двух слов</w:t>
            </w:r>
          </w:p>
        </w:tc>
      </w:tr>
      <w:tr>
        <w:trPr/>
        <w:tc>
          <w:tcPr>
            <w:tcW w:w="8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 класс.  Время выполнения – 60 мину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подержать в руках: метеор, метеорное тело, болид, метеорит? Объясните свой ответ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название планеты к наиболее известной ее особенности, выражаемой фразой: а) Красная планета, б) Утренняя звезда, в) Бывшая планета, г) Властелин колец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себе: Вас назначили руководителем экспедиции для исследования лунной поверхности. Что Вы возьмете с собой: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зонтик от дождя; б) сигнальный пистолет; в) электрический фонарь; г) спички; д;) емкости с кислородом е) электронные часы; ж) скафандр; з) водолазный костюм?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созвездия, названия которых состоят из двух слов.</w:t>
            </w:r>
          </w:p>
        </w:tc>
        <w:tc>
          <w:tcPr>
            <w:tcW w:w="8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 класс.  Время выполнения – 60 минут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подержать в руках: метеор, метеорное тело, болид, метеорит? Объясните свой ответ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название планеты к наиболее известной ее особенности, выражаемой фразой: а) Красная планета, б) Утренняя звезда, в) Бывшая планета, г) Властелин колец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ьте себе: Вас назначили руководителем экспедиции для исследования лунной поверхности. Что Вы возьмете с собой: 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зонтик от дождя; б) сигнальный пистолет; в) электрический фонарь; г) спички; д;) емкости с кислородом е) электронные часы; ж) скафандр; з) водолазный костюм?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созвездия, названия которых состоят из двух сл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10" w:right="51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20:28:00Z</dcterms:created>
  <dc:creator>Admin</dc:creator>
  <dc:description/>
  <cp:keywords/>
  <dc:language>en-US</dc:language>
  <cp:lastModifiedBy>admin</cp:lastModifiedBy>
  <dcterms:modified xsi:type="dcterms:W3CDTF">2019-10-18T05:28:00Z</dcterms:modified>
  <cp:revision>3</cp:revision>
  <dc:subject/>
  <dc:title/>
</cp:coreProperties>
</file>